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sz w:val="20"/>
        </w:rPr>
        <w:t>ANEXO I AO DÉCIMO QUARTO PROTOCOLO ADICIONAL AO ACORDO DE COMPLEMENTAÇÃO ECONÔMICA N° 36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Courier New" w:ascii="Courier New" w:hAnsi="Courier New"/>
        </w:rPr>
        <w:br/>
      </w:r>
      <w:r>
        <w:rPr>
          <w:rFonts w:cs="Courier New" w:ascii="Courier New" w:hAnsi="Courier New"/>
          <w:b/>
          <w:bCs/>
          <w:sz w:val="20"/>
        </w:rPr>
        <w:t>Aprofundar as preferências outorgadas pelas Partes Signatárias nos Anexos 1, 2, 3, 4, 5 e 7 do Acordo de Complementação Econômica Nº 36</w:t>
      </w:r>
    </w:p>
    <w:p>
      <w:pPr>
        <w:pStyle w:val="Normal"/>
        <w:jc w:val="center"/>
        <w:rPr>
          <w:rFonts w:cs="Arial"/>
          <w:b/>
          <w:b/>
          <w:bCs/>
          <w:sz w:val="36"/>
          <w:lang w:val="pt-BR"/>
        </w:rPr>
      </w:pPr>
      <w:r>
        <w:rPr>
          <w:rFonts w:cs="Arial"/>
          <w:b/>
          <w:bCs/>
          <w:sz w:val="36"/>
          <w:lang w:val="pt-BR"/>
        </w:rPr>
      </w:r>
    </w:p>
    <w:p>
      <w:pPr>
        <w:pStyle w:val="Heading2"/>
        <w:rPr>
          <w:b w:val="false"/>
          <w:b w:val="false"/>
          <w:sz w:val="22"/>
          <w:lang w:val="pt-BR"/>
        </w:rPr>
      </w:pPr>
      <w:r>
        <w:rPr>
          <w:b w:val="false"/>
          <w:sz w:val="22"/>
          <w:lang w:val="pt-BR"/>
        </w:rPr>
        <w:t>ANEXO 1</w:t>
      </w:r>
    </w:p>
    <w:p>
      <w:pPr>
        <w:pStyle w:val="Textosimples"/>
        <w:rPr>
          <w:rFonts w:eastAsia="MS Mincho;ＭＳ 明朝"/>
          <w:b/>
          <w:b/>
          <w:sz w:val="14"/>
          <w:lang w:val="pt-BR"/>
        </w:rPr>
      </w:pPr>
      <w:r>
        <w:rPr>
          <w:rFonts w:eastAsia="MS Mincho;ＭＳ 明朝"/>
          <w:b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1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4      :MEDICAMENTOS (EXCETO OS PRODUTOS DAS POSIÇÕES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3002, 3005 OU 3006) CONSTITUIDOS POR PRODUTOS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ISTURADOS OU NÃO MISTURADOS, PREPARADOS PARA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INS TERAPEUTICOS OU PROFILATICOS, APRESENTADOS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M DOSES OU ACONDICIONADOS PARA VENDA A VAREJO.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4.20.00:Contendo outros antibioticos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À base de aureomicina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À base de aureomicina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60,00-2002   7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__________:__________________________________________________:____________________________________________________________________:</w:t>
      </w:r>
    </w:p>
    <w:p>
      <w:pPr>
        <w:pStyle w:val="Normal"/>
        <w:ind w:right="-1" w:hanging="0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Normal"/>
        <w:ind w:right="-1" w:hanging="0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/>
      </w:pPr>
      <w:r>
        <w:rPr/>
        <w:t>ANEXO 2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0102      :ANIMAIS VIVOS DA ESPECIE BOVINA.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0102.90   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0102.90.9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Exceto bezerras e vitelas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60,00-2002   7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208      :ALCOOL ETILICO NÃO DESNATURADO, DE TEOR ALCOOLICO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M VOLUME INFERIOR A 80% VOL; AGUARDENTES, LICORES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OUTRAS BEBIDAS ALCOOLICAS; PREPARAÇÕES ALCOOLI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AS COMPOSTAS, DOS TIPOS UTILIZADOS NA FABRICAÇÃO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E BEBIDAS.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208.20   :Aguardentes de vinho ou de bagaco de uvas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208.20.20:De bagaco de uvas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6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Aguardente de uva Singani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306      :TORTAS (BAGACOS) E OUTROS RESIDUOS SOLIDOS, MESMO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TRITURADOS OU EM "PELLETS", DA EXTRAÇÃO DE GORDU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RAS OU OLEOS VEGETAIS, EXCETO OS DAS POSIÇÕES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2304 E 2305.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306.10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6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Torta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Outros                      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306.10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60,00-2002   7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88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1   90,00-2002   92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94,00-2004   96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306.30.00:De girassol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6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528      :BORATOS NATURAIS E SEUS CONCENTRADOS (CALCINADO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OU NÃO), EXCETO BORATOS EXTRAIDOS DE AGUAS SALINAS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NATURAIS; ACIDO BORICO NATURAL COM TEOR MAXIMO DE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85% DE H3BO3 EM PRODUTO SECO.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528.90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528.90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2      :SANGUE HUMANO; SANGUE ANIMAL PREPARADO PARA USO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TERAPEUTICOS, PROFILATICOS OU DE DIAGNOSTICO;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SOROS ESPECIFICOS DE ANIMAIS OU DE PESSOAS IMUNI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ZADOS, E OUTROS CONSTITUINTES DO SANGUE; VACINAS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TOXINAS, CULTURAS DE MICROORGANISMOS (EXCETO LEVE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URAS) E PRODUTOS SEMELHANTES.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2.10   :Soros especificos de animais ou de pessoas imuni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zados, e outros constituintes do sangue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2.10.9 :Outros: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2.10.99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82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2,00-2001   85,00-2002   88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91,00-2004   94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4      :MEDICAMENTOS (EXCETO OS PRODUTOS DAS POSIÇÕES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3002, 3005 OU 3006) CONSTITUIDOS POR PRODUTOS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ISTURADOS OU NÃO MISTURADOS, PREPARADOS PARA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INS TERAPEUTICOS OU PROFILATICOS, APRESENTADOS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M DOSES OU ACONDICIONADOS PARA VENDA A VAREJO.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4.10   :Contendo penicilinas ou seus derivados, com estru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tura de acido penicilanico, ou estreptomicinas ou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seus derivados: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4.10.10:A base de penicilinas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6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4.10.1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Exceto para uso veterinário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4.90   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4.90.30:Substitutos sinteticos do plasma humano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6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402      :AGENTES ORGANICOS DE SUPERFICIE (EXCETO SABOES);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PREPARAÇÕES TENSOATIVAS, PREPARAÇÕES PARA LAVAGEM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(INCLUIDAS AS PREPARAÇÕES AUXILIARES DE LAVAGEM)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PREPARAÇÕES PARA LIMPEZA, MESMO CONTENDO SABAO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XCETO AS DA POSIÇÃO 3401.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402.20.00:Preparações acondicionadas para venda a varejo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0,00-2002   7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4   70,00-2005   7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7   70,00-2008   7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402.20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3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1   30,00-2002   3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4   30,00-2005   3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402.90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0,00-2002   7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4   70,00-2005   7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7   70,00-2008   7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3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1   30,00-2002   3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4   30,00-2005   3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3      :ARTIGOS DE TRANSPORTE OU DE EMBALAGEM, DE PLASTI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; ROLHAS, TAMPAS, CAPSULAS E OUTROS DISPOSITI_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VOS DESTINADOS A FECHAR RECIPIENTES, DE PLASTICO.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3.30.00:Garrafoes, garrafas, frascos e artigos semelhantes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Exceto pré-formas PET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3.30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Brasil e Paraguai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é-formas PET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1   80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3.50.00:Rolhas, tampas, capsulas e outros dispositivos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destinados a fechar recipientes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4   50,00-2005   5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7   5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4      :SERVICOS DE MESA, ARTEFATOS DE COZINHA E OUTROS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ARTIGOS DE USO DOMESTICO, DE HIGIENE OU DE TOUCA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4      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OR, DE PLASTICO.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4.90   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4.90.9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104      :COUROS E PELES, DEPILADOS, DE BOVINOS E DE EQUI_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EOS, PREPARADOS, EXCETO OS DAS POSIÇÕES 4108 OU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4109.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104.3    :Outros couros e peles, de bovinos e de equideos,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apergaminhados ou preparados apos curtimento: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104.39   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104.39.1 :De bovino: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104.39.11:Não apergaminhado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1   80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108      :COUROS E PELES ACAMURCADOS (INCLUIDA A "CAMURCA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MBINADA").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108.00.00:Couros e peles acamurcados (incluida a "camurca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combinada")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1   80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109      :COUROS E PELES ENVERNIZADOS OU REVESTIDOS; COUROS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PELES METALIZADOS.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109.00.10:Envernizados ou revestidos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1   80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202      :MALAS, MALETAS, FRASQUEIRAS, PASTAS E MALETAS PARA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OCUMENTOS  E  DE  ESTUDANTE, ESTOJOS PARA ÓCULOS,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PARA BINÓCULOS, PARA MÁQUINAS FOTOGRÁFICAS E FIL_ :                                                       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202      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ADORAS, PARA INSTRUMENTOS MÚSICAIS, PARA ARMAS,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CONTINENTES SEMELHANTES; SACOS DE VIAGEM, "NE_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ESSAIRES", MOCHILAS, BOLSAS, CARTEIRAS, PORTA-NÍ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QUEIS,  CIGARREIRAS,  TABAQUEIRAS,  ESTOJOS  PARA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ERRAMENTAS, BOLSAS PARA ARTIGOS DE ESPORTE, ES_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RÍNIOS PARA FRASCOS OU JÓIAS,"TROUSSES" PARA PÓS,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CONTINENTES SEMELHANTES, DE COURO NATURAL OU RE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NSTITUÍDO, DE FOLHAS DE PLÁSTICO, DE MATÉRIAS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TÊXTEIS, DE FIBRA VULCANIZADA OU DE CARTAO, OU RE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BERTOS, NO TODO OU NA MAIOR PARTE, DESSAS  MES-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AS MATÉRIAS.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202.1    :Malas, maletas, frasqueiras, pastas e maletas para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ocumentos e de estudante,e artefatos semelhantes: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202.12.00:Com a superficie exterior de plastico ou de mate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rias texteis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202.2    :Bolsas, mesmo com tiracolo, incluidas as que não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possuam alcas: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202.22.00:Com a superficie exterior de folhas de plastico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ou de materias texteis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202.9    :Outros: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202.91.00:Com a superficie exterior de couro natural ou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reconstituido, ou de couro envernizado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202.91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Bolsas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3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Outros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1   3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202.92.00:Com a superficie exterior de folhas de plastico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ou de materias texteis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820      :LIVROS DE REGISTRO E DE CONTABILIDADE, BLOCOS DE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NOTAS, DE ENCOMENDAS, DE RECIBOS, DE APONTAMENTOS,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E PAPEL PARA CARTAS, AGENDAS E ARTIGOS SEMELHAN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TES, CADERNOS, PASTAS PARA DOCUMENTOS, CLASSIFICA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ORES, CAPAS PARA ENCADERNAÇÃO (DE FOLHAS SOLTA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OU OUTRAS), CAPAS DE PROCESSOS E OUTROS ARTIGOS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SCOLARES, DE ESCRITORIO OU DE PAPELARIA, INCLUI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OS OS FORMULARIOS EM BLOCOS TIPO "MANIFOLD", MES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O COM FOLHAS INTERCALADAS DE PAPEL-CARBONO, DE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PAPEL OU CARTAO; ALBUNS PARA AMOSTRAS OU PARA CO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LEÇÕES E CAPAS PARA LIVROS, DE PAPEL OU CARTAO.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820.10   :Livros de registro e de contabilidade, blocos de  :                                                       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820.10   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notas, de encomendas, de recibos, de apontamentos,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e papel para cartas, agendas e artigos semelhan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tes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820.10.9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0,00-2002   7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909      :CARTOES-POSTAIS, IMPRESSOS OU ILUSTRADOS; CARTOES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IMPRESSOS COM VOTOS OU MENSAGENS PESSOAIS, MESMO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ILUSTRADOS, COM OU SEM ENVELOPES, GUARNIÇÕES OU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APLICAÇÕES.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909.00.9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911      :OUTROS IMPRESSOS, INCLUIDAS AS ESTAMPAS, GRAVURAS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FOTOGRAFIAS.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911.9    :Outros: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911.91.00:Estampas, gravuras e fotografias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911.99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911.99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5402      :FIOS DE FILAMENTOS SINTETICOS (EXCETO LINHAS DE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STURA), NÃO ACONDICIONADOS PARA VENDA A VAREJO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INCLUIDOS OS MONOFILAMENTOS SINTETICOS CON MENO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E 67 DECITEX.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5402.3    :Fios texturizados: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5402.33.00:De poliesteres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3      :TERNOS, CONJUNTOS, PALETÓS, CALCAS, JARDINEIRAS,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BERMUDAS E "SHORTS" (EXCETO DE BANHO  ("BANADO-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RES)), DE MALHA, DE USO MASCULINO.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3.4    :Calcas, jardineiras, bermudas e "shorts":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3.42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82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2,00-2001   85,00-2002   88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91,00-2004   94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6      :CAMISAS, BLUSAS, BLUSAS "CHEMISIER", DE MALHA, DE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USO FEMININO.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6.10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6.10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Brasil e Uruguai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0      :PULOVERES, CARDIGAS, COLETES E SEMELHANTES, DE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ALHA.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0.20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6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Brasil e Uruguai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      :MEIAS-CALCAS, MEIAS DE QUALQUER ESPÉCIE INCLUÍDAS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AS AS MEIAS PARA VARIZES, DE MALHA.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.1    :Meias-calcas: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.19   :De outras materias texteis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.19.10:De la ou de pelos finos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.9    :Outros: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.91.00:De la ou de pelos finos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.91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1      :SOBRETUDOS, JAPONAS, GABOES, CAPAS, ANORAQUES,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ASACOS E SEMELHANTES, DE USO MASCULINO, EXCETO OS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ARTEFATOS DA POSIÇÃO 6203.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1.1    :Sobretudos, impermeaveis, japonas, gaboes, capa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semelhantes: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1.13.00:De fibras sinteticas ou artificiais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6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Brasil e Uruguai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3      :TERNOS, CONJUNTOS, PALETÓS, CALCAS, JARDINEIRAS,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BERMUDAS E "SHORTS" (EXCETO DE BANHO), ("BANADO-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RES")), DE USO MASCULINO.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3.4    :Calcas, jardineiras, bermudas e "shorts":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3.42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      :"TAILLEURS", CONJUNTOS, "BLAZERS" (CASACOS), VES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TIDOS, SAIAS, SAIAS-CALCAS, JARDINEIRAS, BERMUDAS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"SHORTS" (EXCETO DE BANHO ("BANADORES")), DE USO:                                                       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      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EMININO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2    :Conjuntos: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23.00:De fibras sinteticas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6    :Calcas, jardineiras, bermudas e "shorts":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62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0,00-2002   7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5      :CAMISAS DE USO MASCULINO.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5.90.00:De outras materias texteis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6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5.90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Brasil e Uruguai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6206      :CAMISAS, BLUSAS, BLUSAS "CHEMISIER", DE USO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EMININO.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6.30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3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1   30,00-2002   3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4   30,00-2005   3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6.40.00:De fibras sinteticas ou artificiais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60,00-2002   7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4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40,00-2001   4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40,00-2004   40,00-2005   4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4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4   50,00-2005   5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7   5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6.40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9      :VESTUARIO E SEUS ACESSORIOS, PARA BEBES.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9.20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60,00-2002   7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3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1   30,00-2002   3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4   30,00-2005   3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306      :ENCERADOS E TOLDOS; TENDAS; VELAS PARA EMBARCA_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ÇÕES, PARA PRANCHAS A VELA OU PARA CARROS A VELA;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ARTIGOS PARA ACAMPAMENTO.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306.1    :Encerados e toldos: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306.12.00:De fibras sinteticas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      :CALCADOS COM SOLA EXTERIOR DE BORRACHA, PLASTICO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URO NATURAL OU ARTIFICIAL (RECONSTITUIDO) E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PARTE SUPERIOR DE COURO NATURAL.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5    :Outros calcados, com sola exterior de couro natu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ral: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59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50                                            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59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4   50,00-2005   5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7   5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1   80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3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1   30,00-2002   3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4   30,00-2005   3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9    :Outros calcados: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91.00:Que cubram o tornozelo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4   50,00-2005   5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7   5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1   80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sz w:val="14"/>
          <w:lang w:val="pt-BR"/>
        </w:rPr>
        <w:t xml:space="preserve"> 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91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3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1   30,00-2002   3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4   30,00-2005   3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99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4   50,00-2005   5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7   5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1   80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3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1   30,00-2002   3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4   30,00-2005   3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5      :OUTROS CALCADOS.                                  :                                                       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5.90   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5.90.40:Com sola de outras materias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8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1   80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      :PEDRAS PRECIOSAS (EXCETO DIAMANTES) OU SEMIPRECIO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SAS, NATURAIS, MESMO TRABALHADAS OU SELECIONADAS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AS NÃO ENFIADAS, NEM MONTADAS,  NEM  ENGASTADAS;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PEDRAS PRECIOSAS (EXCETO DIAMANTES) OU SEMIPRECIO-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SAS NATURAIS, NÃO SELECIONADAS, ENFIADAS TEMPORA-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RIAMENTE PARA FACILIDADE DE TRANSPORTE.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10   :Em bruto ou simplesmente serradas ou desbastada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10.90:Outra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9    :Trabalhadas de outro modo: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99   :Outra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99.90:Outra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8007      :OUTRAS OBRAS DE ESTANHO.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8007.00.00:Outras obras de estanho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88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1   90,00-2002   92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94,00-2004   96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8007.00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9401      :ASSENTOS (EXCETO OS DA POSIÇÃO 9402), MESMO TRANS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ORMAVEIS EM CAMAS, E SUAS PARTES.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9401.6    :Outros assentos, com armação de madeira: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9401.69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60,00-2002   7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__________:__________________________________________________:____________________________________________________________________:</w:t>
      </w:r>
    </w:p>
    <w:p>
      <w:pPr>
        <w:pStyle w:val="Normal"/>
        <w:jc w:val="center"/>
        <w:rPr>
          <w:rFonts w:eastAsia="MS Mincho;ＭＳ 明朝"/>
          <w:b/>
          <w:b/>
          <w:sz w:val="36"/>
          <w:lang w:val="pt-BR"/>
        </w:rPr>
      </w:pPr>
      <w:r>
        <w:rPr>
          <w:rFonts w:eastAsia="MS Mincho;ＭＳ 明朝"/>
          <w:b/>
          <w:sz w:val="36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  <w:lang w:val="pt-BR"/>
        </w:rPr>
      </w:pPr>
      <w:r>
        <w:rPr>
          <w:rFonts w:eastAsia="MS Mincho;ＭＳ 明朝"/>
          <w:b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208      :ALCOOL ETILICO NÃO DESNATURADO, DE TEOR ALCOOLICO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M VOLUME INFERIOR A 80% VOL; AGUARDENTES, LICORES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OUTRAS BEBIDAS ALCOOLICAS; PREPARAÇÕES ALCOOLI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AS COMPOSTAS, DOS TIPOS UTILIZADOS NA FABRICAÇÃO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E BEBIDAS.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208.20   :Aguardentes de vinho ou de bagaco de uvas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208.20.20:De bagaco de uvas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6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Aguardente de uva Singani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e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ao Uruguai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402      :AGENTES ORGANICOS DE SUPERFICIE (EXCETO SABOES);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PREPARAÇÕES TENSOATIVAS, PREPARAÇÕES PARA LAVAGEM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(INCLUIDAS AS PREPARAÇÕES AUXILIARES DE LAVAGEM)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PREPARAÇÕES PARA LIMPEZA, MESMO CONTENDO SABAO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XCETO AS DA POSIÇÃO 3401.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402.90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,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3      :ARTIGOS DE TRANSPORTE OU DE EMBALAGEM, DE PLASTI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; ROLHAS, TAMPAS, CAPSULAS E OUTROS DISPOSITI_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VOS DESTINADOS A FECHAR RECIPIENTES, DE PLASTICO.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3.30.00:Garrafoes, garrafas, frascos e artigos semelhantes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9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é-formas PET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90,00-2001   90,00-2002   9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90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 e ao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Brasil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80                                                         :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sz w:val="14"/>
          <w:lang w:val="pt-BR"/>
        </w:rPr>
        <w:t xml:space="preserve"> 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3.30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é-formas PET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1   80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5402      :FIOS DE FILAMENTOS SINTETICOS (EXCETO LINHAS DE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STURA), NÃO ACONDICIONADOS PARA VENDA A VAREJO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INCLUIDOS OS MONOFILAMENTOS SINTETICOS CON MENO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E 67 DECITEX.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5402.3    :Fios texturizados: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5402.33.00:De poliesteres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3      :TERNOS, CONJUNTOS, PALETÓS, CALCAS, JARDINEIRAS,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BERMUDAS E "SHORTS" (EXCETO DE BANHO  ("BANADO-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RES)), DE MALHA, DE USO MASCULINO.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3.4    :Calcas, jardineiras, bermudas e "shorts":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3.42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95,00-2001   95,00-2002   95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95,00-2004   95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Brasil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82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3.42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2,00-2001   85,00-2002   88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91,00-2004   94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e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ao Uruguai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6      :CAMISAS, BLUSAS, BLUSAS "CHEMISIER", DE MALHA, DE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USO FEMININO.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6.10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50,00-2002   5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,Brasil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e Uruguai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0      :PULOVERES, CARDIGAS, COLETES E SEMELHANTES, DE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ALHA.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0.20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6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,Brasil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0.20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e Uruguai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      :MEIAS-CALCAS, MEIAS DE QUALQUER ESPÉCIE INCLUÍDAS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AS AS MEIAS PARA VARIZES, DE MALHA.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.1    :Meias-calcas: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.19   :De outras materias texteis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.19.10:De la ou de pelos finos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.9    :Outros: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15.91.00:De la ou de pelos finos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1      :SOBRETUDOS, JAPONAS, GABOES, CAPAS, ANORAQUES,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ASACOS E SEMELHANTES, DE USO MASCULINO, EXCETO OS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ARTEFATOS DA POSIÇÃO 6203.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1.1    :Sobretudos, impermeaveis, japonas, gaboes, capa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semelhantes: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1.13.00:De fibras sinteticas ou artificiais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6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1.13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,Brasil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e Uruguai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3      :TERNOS, CONJUNTOS, PALETÓS, CALCAS, JARDINEIRAS,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BERMUDAS E "SHORTS" (EXCETO DE BANHO), ("BANADO-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RES")), DE USO MASCULINO.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3.4    :Calcas, jardineiras, bermudas e "shorts":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3.42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95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95,00-2001   95,00-2002   95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95,00-2004   95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Brasil,Paraguai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e Uruguai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      :"TAILLEURS", CONJUNTOS, "BLAZERS" (CASACOS), VES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TIDOS, SAIAS, SAIAS-CALCAS, JARDINEIRAS, BERMUDAS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"SHORTS" (EXCETO DE BANHO ("BANADORES")), DE USO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EMININO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2    :Conjuntos: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23.00:De fibras sinteticas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6    :Calcas, jardineiras, bermudas e "shorts":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62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62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5      :CAMISAS DE USO MASCULINO.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5.90.00:De outras materias texteis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6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6,00-2001   80,00-2002   84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8,00-2004   92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,Brasil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e Uruguai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      :PEDRAS PRECIOSAS (EXCETO DIAMANTES) OU SEMIPRECIO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SAS, NATURAIS, MESMO TRABALHADAS OU SELECIONADAS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AS NÃO ENFIADAS, NEM MONTADAS,  NEM  ENGASTADAS;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PEDRAS PRECIOSAS (EXCETO DIAMANTES) OU SEMIPRECIO-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SAS NATURAIS, NÃO SELECIONADAS, ENFIADAS TEMPORA-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RIAMENTE PARA FACILIDADE DE TRANSPORTE.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10   :Em bruto ou simplesmente serradas ou desbastada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10.90:Outra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9    :Trabalhadas de outro modo: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99   :Outra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99.90:Outra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7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2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99.9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70,00-2001   75,00-2002   8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5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                                       :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:__________:__________________________________________________:____________________________________________________________________: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  <w:r>
        <w:br w:type="page"/>
      </w:r>
    </w:p>
    <w:p>
      <w:pPr>
        <w:pStyle w:val="Normal"/>
        <w:ind w:right="-1" w:hanging="0"/>
        <w:rPr>
          <w:rFonts w:ascii="Courier New" w:hAnsi="Courier New" w:eastAsia="MS Mincho;ＭＳ 明朝" w:cs="Courier New"/>
          <w:sz w:val="14"/>
          <w:lang w:val="pt-BR"/>
        </w:rPr>
      </w:pPr>
      <w:r>
        <w:rPr>
          <w:rFonts w:eastAsia="MS Mincho;ＭＳ 明朝" w:cs="Courier New" w:ascii="Courier New" w:hAnsi="Courier New"/>
          <w:sz w:val="14"/>
          <w:lang w:val="pt-BR"/>
        </w:rPr>
      </w:r>
    </w:p>
    <w:p>
      <w:pPr>
        <w:pStyle w:val="Heading7"/>
        <w:rPr>
          <w:b w:val="false"/>
          <w:b w:val="false"/>
          <w:sz w:val="22"/>
          <w:lang w:val="pt-BR"/>
        </w:rPr>
      </w:pPr>
      <w:r>
        <w:rPr>
          <w:b w:val="false"/>
          <w:sz w:val="22"/>
          <w:lang w:val="pt-BR"/>
        </w:rPr>
        <w:t>ANEXO 3</w:t>
      </w:r>
    </w:p>
    <w:p>
      <w:pPr>
        <w:pStyle w:val="Textosimples"/>
        <w:rPr>
          <w:rFonts w:eastAsia="MS Mincho;ＭＳ 明朝"/>
          <w:b/>
          <w:b/>
          <w:sz w:val="14"/>
          <w:lang w:val="pt-BR"/>
        </w:rPr>
      </w:pPr>
      <w:r>
        <w:rPr>
          <w:rFonts w:eastAsia="MS Mincho;ＭＳ 明朝"/>
          <w:b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3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840      :BORATOS; PEROXOBORATOS (PERBORATOS).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840.1    :Tetraborato dissodico (borax refinado):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840.19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25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25,00-2001   3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imples"/>
        <w:rPr>
          <w:rFonts w:eastAsia="MS Mincho;ＭＳ 明朝" w:cs="Courier New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                                       :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:__________:__________________________________________________:____________________________________________________________________:</w:t>
      </w:r>
      <w:r>
        <w:br w:type="page"/>
      </w:r>
    </w:p>
    <w:p>
      <w:pPr>
        <w:pStyle w:val="Textosimples"/>
        <w:rPr>
          <w:rFonts w:ascii="Courier New" w:hAnsi="Courier New" w:eastAsia="MS Mincho;ＭＳ 明朝" w:cs="Courier New"/>
          <w:sz w:val="14"/>
          <w:lang w:val="pt-BR"/>
        </w:rPr>
      </w:pPr>
      <w:r>
        <w:rPr>
          <w:rFonts w:eastAsia="MS Mincho;ＭＳ 明朝" w:cs="Courier New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3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6206      :CAMISAS, BLUSAS, BLUSAS "CHEMISIER", DE USO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EMININO.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6.40.00:De fibras sinteticas ou artificiais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4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40,00-2001   4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Uruguai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4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40,00-2001   4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40,00-2004   40,00-2005   4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4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25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25,00-2001   3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 e ao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Brasil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                                       :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  <w:t>:__________:__________________________________________________:____________________________________________________________________: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  <w:r>
        <w:br w:type="page"/>
      </w:r>
    </w:p>
    <w:p>
      <w:pPr>
        <w:pStyle w:val="Normal"/>
        <w:ind w:right="-1" w:hanging="0"/>
        <w:rPr>
          <w:rFonts w:ascii="Courier New" w:hAnsi="Courier New" w:eastAsia="MS Mincho;ＭＳ 明朝" w:cs="Courier New"/>
          <w:sz w:val="14"/>
          <w:lang w:val="pt-BR"/>
        </w:rPr>
      </w:pPr>
      <w:r>
        <w:rPr>
          <w:rFonts w:eastAsia="MS Mincho;ＭＳ 明朝" w:cs="Courier New" w:ascii="Courier New" w:hAnsi="Courier New"/>
          <w:sz w:val="14"/>
          <w:lang w:val="pt-BR"/>
        </w:rPr>
      </w:r>
    </w:p>
    <w:p>
      <w:pPr>
        <w:pStyle w:val="Heading7"/>
        <w:rPr>
          <w:b w:val="false"/>
          <w:b w:val="false"/>
          <w:sz w:val="22"/>
          <w:lang w:val="pt-BR"/>
        </w:rPr>
      </w:pPr>
      <w:r>
        <w:rPr>
          <w:b w:val="false"/>
          <w:sz w:val="22"/>
          <w:lang w:val="pt-BR"/>
        </w:rPr>
        <w:t>ANEXO 4</w:t>
      </w:r>
    </w:p>
    <w:p>
      <w:pPr>
        <w:pStyle w:val="Textosimples"/>
        <w:rPr>
          <w:rFonts w:eastAsia="MS Mincho;ＭＳ 明朝"/>
          <w:b/>
          <w:b/>
          <w:sz w:val="14"/>
          <w:lang w:val="pt-BR"/>
        </w:rPr>
      </w:pPr>
      <w:r>
        <w:rPr>
          <w:rFonts w:eastAsia="MS Mincho;ＭＳ 明朝"/>
          <w:b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4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808      :INSETICIDAS, RODENTICIDAS, FUNGICIDAS, HERBICIDAS,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INIBIDORES DE GERMINAÇÃO E REGULADORES DE CRESCI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ENTO PARA PLANTAS, DESINFETANTES E PRODUTOS SE_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ELHANTES, APRESENTADOS EM QUAISQUER FORMAS OU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MBALAGENS PARA VENDA A VAREJO OU COMO PREPARAÇÕES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OU AINDA EM FORMA DE ARTIGOS, TAIS COMO FITAS,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ECHAS E VELAS SULFURADAS E PAPEL MATA-MOSCAS.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808.10   :Inseticidas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808.10.10:Apresentados em formas ou em embalagens para venda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a varejo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1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Exceto apresentados em recipientes d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uso direto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1   2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* Ver preferência outorgada para o resto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deste item no Anexo 7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3      :ARTIGOS DE TRANSPORTE OU DE EMBALAGEM, DE PLASTI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; ROLHAS, TAMPAS, CAPSULAS E OUTROS DISPOSITI_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VOS DESTINADOS A FECHAR RECIPIENTES, DE PLASTICO.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3.30.00:Garrafoes, garrafas, frascos e artigos semelhantes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Exceto pré-formas PET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1   2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,Brasil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e Paraguai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1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1   2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Uruguai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5402      :FIOS DE FILAMENTOS SINTETICOS (EXCETO LINHAS DE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STURA), NÃO ACONDICIONADOS PARA VENDA A VAREJO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INCLUIDOS OS MONOFILAMENTOS SINTETICOS CON MENO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E 67 DECITEX.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4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5402.3    :Fios texturizados: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5402.33.00:De poliesteres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1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1   2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Uruguai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      :"TAILLEURS", CONJUNTOS, "BLAZERS" (CASACOS), VES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TIDOS, SAIAS, SAIAS-CALCAS, JARDINEIRAS, BERMUDAS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"SHORTS" (EXCETO DE BANHO ("BANADORES")), DE USO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EMININO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6    :Calcas, jardineiras, bermudas e "shorts":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62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5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50,00-2001   60,00-2002   7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04   9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3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1   3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Brasil e ao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Uruguai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306      :ENCERADOS E TOLDOS; TENDAS; VELAS PARA EMBARCA_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ÇÕES, PARA PRANCHAS A VELA OU PARA CARROS A VELA;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ARTIGOS PARA ACAMPAMENTO.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306.1    :Encerados e toldos: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306.12.00:De fibras sinteticas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3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1   3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 e ao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Brasil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4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306.12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1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1   20,00-2002   4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60,00-2004   80,00-2005  10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Paraguai e ao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Uruguai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                                       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MS Mincho;ＭＳ 明朝" w:cs="Courier New" w:ascii="Courier New" w:hAnsi="Courier New"/>
          <w:sz w:val="14"/>
        </w:rPr>
        <w:t>:__________:__________________________________________________:____________________________________________________________________: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  <w:r>
        <w:br w:type="page"/>
      </w:r>
    </w:p>
    <w:p>
      <w:pPr>
        <w:pStyle w:val="Heading9"/>
        <w:ind w:right="-1" w:hanging="0"/>
        <w:rPr>
          <w:b w:val="false"/>
          <w:b w:val="false"/>
          <w:sz w:val="22"/>
          <w:lang w:val="pt-BR"/>
        </w:rPr>
      </w:pPr>
      <w:r>
        <w:rPr>
          <w:b w:val="false"/>
          <w:sz w:val="22"/>
          <w:lang w:val="pt-BR"/>
        </w:rPr>
        <w:t>ANEXO 5</w:t>
      </w:r>
    </w:p>
    <w:p>
      <w:pPr>
        <w:pStyle w:val="Normal"/>
        <w:ind w:right="-1" w:hanging="0"/>
        <w:rPr>
          <w:b/>
          <w:b/>
          <w:sz w:val="22"/>
          <w:lang w:val="pt-BR"/>
        </w:rPr>
      </w:pPr>
      <w:r>
        <w:rPr>
          <w:b/>
          <w:sz w:val="22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5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402      :AGENTES ORGANICOS DE SUPERFICIE (EXCETO SABOES);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PREPARAÇÕES TENSOATIVAS, PREPARAÇÕES PARA LAVAGEM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(INCLUIDAS AS PREPARAÇÕES AUXILIARES DE LAVAGEM)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PREPARAÇÕES PARA LIMPEZA, MESMO CONTENDO SABAO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XCETO AS DA POSIÇÃO 3401.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402.20.00:Preparações acondicionadas para venda a varejo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2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20,00-2001   20,00-2002   2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20,00-2004   20,00-2005   2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Brasil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1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1   10,00-2002   1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4   10,00-2005   2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,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402.90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2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20,00-2001   20,00-2002   2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20,00-2004   20,00-2005   2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Brasil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      :CALCADOS COM SOLA EXTERIOR DE BORRACHA, PLASTICO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URO NATURAL OU ARTIFICIAL (RECONSTITUIDO) E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PARTE SUPERIOR DE COURO NATURAL.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5    :Outros calcados, com sola exterior de couro natu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ral: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59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2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5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59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20,00-2001   20,00-2002   20,00-2003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20,00-2004   20,00-2005   20,00-2006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30,00-2007   40,00-2008   60,00-2009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80,00-2010  100,00-2011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 e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ao Uruguai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1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1   10,00-2002   1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4   10,00-2005   2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Brasil e ao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araguai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9    :Outros calcados: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91.00:Que cubram o tornozelo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2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20,00-2001   20,00-2002   2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20,00-2004   20,00-2005   2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1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1   10,00-2002   1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4   10,00-2005   2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Brasil,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99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 2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A BOLIVIA - ANEXO 5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403.99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20,00-2001   20,00-2002   2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20,00-2004   20,00-2005   2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à Argentina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1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ograma de liberação - Valor(P) em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vigor durante o ano indicado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1   10,00-2002   10,00-2003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10,00-2004   10,00-2005   20,00-2006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30,00-2007   40,00-2008   60,00-2009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80,00-2010  100,00-2011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ao Brasil,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araguai e Uruguai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                                       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MS Mincho;ＭＳ 明朝" w:cs="Courier New" w:ascii="Courier New" w:hAnsi="Courier New"/>
          <w:sz w:val="14"/>
        </w:rPr>
        <w:t>:__________:__________________________________________________:____________________________________________________________________:</w:t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  <w:r>
        <w:br w:type="page"/>
      </w:r>
    </w:p>
    <w:p>
      <w:pPr>
        <w:pStyle w:val="Normal"/>
        <w:ind w:right="-1" w:hanging="0"/>
        <w:rPr>
          <w:rFonts w:ascii="Courier New" w:hAnsi="Courier New" w:eastAsia="MS Mincho;ＭＳ 明朝" w:cs="Courier New"/>
          <w:sz w:val="14"/>
          <w:lang w:val="pt-BR"/>
        </w:rPr>
      </w:pPr>
      <w:r>
        <w:rPr>
          <w:rFonts w:eastAsia="MS Mincho;ＭＳ 明朝" w:cs="Courier New" w:ascii="Courier New" w:hAnsi="Courier New"/>
          <w:sz w:val="14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ANEXO 7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7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0102      :ANIMAIS VIVOS DA ESPECIE BOVINA.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0102.90   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0102.90.9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Bezerras e vitelas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e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Uruguai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1905      :PRODUTOS DE PADARIA, PASTELARIA OU DA INDUSTRIA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E BOLACHAS E BISCOITOS, MESMO ADICIONADOS DE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ACAU; HOSTIAS, CAPSULAS VAZIAS PARA MEDICAMENTOS,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OBREIAS, PASTAS SECAS DE FARINHA, AMIDO OU DE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ECULA, EM FOLHAS, E PRODUTOS SEMELHANTES.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1905.90   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1905.90.9 :Outros: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1905.90.91:Produtos de padaria, de pastelaria ou da industria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de bolachas e biscoitos, mesmo com adição de cacau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Brasil e Paraguai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208      :ALCOOL ETILICO NÃO DESNATURADO, DE TEOR ALCOOLICO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M VOLUME INFERIOR A 80% VOL; AGUARDENTES, LICORES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OUTRAS BEBIDAS ALCOOLICAS; PREPARAÇÕES ALCOOLI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AS COMPOSTAS, DOS TIPOS UTILIZADOS NA FABRICAÇÃO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E BEBIDAS.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208.20   :Aguardentes de vinho ou de bagaco de uvas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208.20.20:De bagaco de uvas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Aguardente de uva Singani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528      :BORATOS NATURAIS E SEUS CONCENTRADOS (CALCINADO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OU NÃO), EXCETO BORATOS EXTRAIDOS DE AGUAS SALINAS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NATURAIS; ACIDO BORICO NATURAL COM TEOR MAXIMO DE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85% DE H3BO3 EM PRODUTO SECO.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528.90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7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840      :BORATOS; PEROXOBORATOS (PERBORATOS).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840.1    :Tetraborato dissodico (borax refinado):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840.19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4      :MEDICAMENTOS (EXCETO OS PRODUTOS DAS POSIÇÕES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3002, 3005 OU 3006) CONSTITUIDOS POR PRODUTOS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ISTURADOS OU NÃO MISTURADOS, PREPARADOS PARA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INS TERAPEUTICOS OU PROFILATICOS, APRESENTADOS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M DOSES OU ACONDICIONADOS PARA VENDA A VAREJO.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4.10   :Contendo penicilinas ou seus derivados, com estru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tura de acido penicilanico, ou estreptomicinas ou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seus derivados: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004.10.10:A base de penicilinas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ara uso veterinário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Uruguai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402      :AGENTES ORGANICOS DE SUPERFICIE (EXCETO SABOES);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PREPARAÇÕES TENSOATIVAS, PREPARAÇÕES PARA LAVAGEM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(INCLUIDAS AS PREPARAÇÕES AUXILIARES DE LAVAGEM)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PREPARAÇÕES PARA LIMPEZA, MESMO CONTENDO SABAO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XCETO AS DA POSIÇÃO 3401.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402.20.00:Preparações acondicionadas para venda a varejo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402.90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Paraguai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3      :ARTIGOS DE TRANSPORTE OU DE EMBALAGEM, DE PLASTI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; ROLHAS, TAMPAS, CAPSULAS E OUTROS DISPOSITI_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VOS DESTINADOS A FECHAR RECIPIENTES, DE PLASTICO.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23.30.00:Garrafoes, garrafas, frascos e artigos semelhantes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é-formas PET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909      :CARTOES-POSTAIS, IMPRESSOS OU ILUSTRADOS; CARTOES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IMPRESSOS COM VOTOS OU MENSAGENS PESSOAIS, MESMO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7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909      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ILUSTRADOS, COM OU SEM ENVELOPES, GUARNIÇÕES OU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APLICAÇÕES.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4909.00.9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5402      :FIOS DE FILAMENTOS SINTETICOS (EXCETO LINHAS DE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COSTURA), NÃO ACONDICIONADOS PARA VENDA A VAREJO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INCLUIDOS OS MONOFILAMENTOS SINTETICOS CON MENO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E 67 DECITEX.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5402.3    :Fios texturizados: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5402.33.00:De poliesteres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3      :TERNOS, CONJUNTOS, PALETÓS, CALCAS, JARDINEIRAS,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BERMUDAS E "SHORTS" (EXCETO DE BANHO  ("BANADO-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RES)), DE MALHA, DE USO MASCULINO.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3.4    :Calcas, jardineiras, bermudas e "shorts":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103.42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3      :TERNOS, CONJUNTOS, PALETÓS, CALCAS, JARDINEIRAS,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BERMUDAS E "SHORTS" (EXCETO DE BANHO), ("BANADO-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RES")), DE USO MASCULINO.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3.4    :Calcas, jardineiras, bermudas e "shorts":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3.42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      :"TAILLEURS", CONJUNTOS, "BLAZERS" (CASACOS), VES_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TIDOS, SAIAS, SAIAS-CALCAS, JARDINEIRAS, BERMUDAS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E "SHORTS" (EXCETO DE BANHO ("BANADORES")), DE USO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EMININO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6    :Calcas, jardineiras, bermudas e "shorts":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4.62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7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6206      :CAMISAS, BLUSAS, BLUSAS "CHEMISIER", DE USO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EMININO.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206.30.00:De algodao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o Brasil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306      :ENCERADOS E TOLDOS; TENDAS; VELAS PARA EMBARCA_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ÇÕES, PARA PRANCHAS A VELA OU PARA CARROS A VELA;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ARTIGOS PARA ACAMPAMENTO.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306.1    :Encerados e toldos: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6306.12.00:De fibras sinteticas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      :PEDRAS PRECIOSAS (EXCETO DIAMANTES) OU SEMIPRECIO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SAS, NATURAIS, MESMO TRABALHADAS OU SELECIONADAS,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MAS NÃO ENFIADAS, NEM MONTADAS,  NEM  ENGASTADAS;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PEDRAS PRECIOSAS (EXCETO DIAMANTES) OU SEMIPRECIO-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SAS NATURAIS, NÃO SELECIONADAS, ENFIADAS TEMPORA-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RIAMENTE PARA FACILIDADE DE TRANSPORTE.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10   :Em bruto ou simplesmente serradas ou desbastadas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10.90:Outra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9    :Trabalhadas de outro modo: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99   :Outra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7103.99.90:Outra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8007      :OUTRAS OBRAS DE ESTANHO.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8007.00.00:Outras obras de estanho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,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Brasil e Paraguai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9401      :ASSENTOS (EXCETO OS DA POSIÇÃO 9402), MESMO TRANS_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ORMAVEIS EM CAMAS, E SUAS PARTES.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9401.6    :Outros assentos, com armação de madeira: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9401.69.00:Outros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UTORGADAS PELO MERCOSUL - ANEXO 7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-- REGIME DO ACORDO -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D  E  S  C  R  I  C  A  O  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e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-- O  B  S  E  R  V  A  C  A  O -----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9401.69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                           Preferência outorgada pela Argentina e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pelo Brasil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                                       :</w:t>
      </w:r>
    </w:p>
    <w:p>
      <w:pPr>
        <w:pStyle w:val="Normal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__________:__________________________________________________:____________________________________________________________________</w:t>
      </w:r>
      <w:r>
        <w:br w:type="page"/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PREFERENCIAS OTORGADAS PELA BOLÍVIA - ANEXO 7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rFonts w:eastAsia="MS Mincho;ＭＳ 明朝"/>
          <w:sz w:val="14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------- REGIMEN DEL ACUERDO 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o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 O  B  S  E  R  V  A  C  I  O  N ---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2918      :ACIDOS CARBOXILICOS CON FUNCIONES OXIGENADAS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SUPLEMENTARIAS Y SUS ANHIDRIDOS, HALOGENUROS,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PEROXIDOS Y PEROXIACIDOS; SUS DERIVADOS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HALOGENADOS, SULFONADOS, NITRADOS O NITROSADOS.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2918.1    :Acidos carboxílicos con función alcohol, pero sin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otra función oxigenada, sus anhídridos,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halogenuros, peróxidos, peroxiácidos y sus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derivados: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2918.14.00:Acido cítrico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808      :INSECTICIDAS, RATICIDAS, FUNGICIDAS, HERBICIDAS,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INHIBIDORES  DE  GERMINACION  Y  REGULADORES DEL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CRECIMIENTO  DE  LAS  PLANTAS,  DESINFECTANTES Y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PRODUCTOS  SIMILARES,  PRESENTADOS EN FORMAS O EN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ENVASES  PARA  LA  VENTA  AL  POR  MENOR, O COMO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PREPARACIONES O EN FORMA DE ARTICULOS, TALES COMO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CINTAS, MECHAS Y VELAS AZUFRADAS Y PAPELES MATA-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MOSCAS.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808.10   :Insecticidas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808.10.10:Presentados en formas o en envases para la venta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al por menor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Presentados en envases de uso directo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* Ver preferencia otorgada al resto de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este ítem en el Anexo 4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808.10.9 :Los demás: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808.10.99:Los demás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808.20   :Fungicidas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808.20.10:Presentados en formas o en envases para la venta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al por menor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808.20.9 :Los demás: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808.20.99:Los demás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808.30   :Herbicidas, inhibidores de germinación y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reguladores del crecimiento de las plantas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808.30.2 :Herbicidas, presentados de otro modo: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808.30.29:Los demás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902      :POLIMEROS DE PROPILENO O DE OTRAS OLEFINAS, EN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FORMAS PRIMARIAS.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3902.10.00:Polipropileno                                     :                                                                    :</w:t>
      </w:r>
      <w:r>
        <w:br w:type="page"/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PREFERENCIAS OTORGADAS PELA BOLÍVIA - ANEXO 7</w:t>
      </w:r>
    </w:p>
    <w:p>
      <w:pPr>
        <w:pStyle w:val="Textosimples"/>
        <w:rPr>
          <w:sz w:val="14"/>
          <w:lang w:val="pt-BR"/>
        </w:rPr>
      </w:pPr>
      <w:r>
        <w:rPr>
          <w:rFonts w:eastAsia="Courier New"/>
          <w:sz w:val="14"/>
          <w:lang w:val="pt-BR"/>
        </w:rPr>
        <w:t xml:space="preserve"> </w:t>
      </w:r>
      <w:r>
        <w:rPr>
          <w:rFonts w:eastAsia="MS Mincho;ＭＳ 明朝"/>
          <w:sz w:val="14"/>
          <w:lang w:val="pt-BR"/>
        </w:rPr>
        <w:t>__________________________________________________________________________________________________________________________________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                                         :------- REGIMEN DEL ACUERDO -------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    :         D  E  S  C  R  I  P  C  I  O  N          :        Pref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NALADI/  :                                                  :        Porc.                                                       :</w:t>
      </w:r>
    </w:p>
    <w:p>
      <w:pPr>
        <w:pStyle w:val="Textosimples"/>
        <w:rPr>
          <w:rFonts w:eastAsia="MS Mincho;ＭＳ 明朝"/>
          <w:sz w:val="14"/>
          <w:lang w:val="pt-BR"/>
        </w:rPr>
      </w:pPr>
      <w:r>
        <w:rPr>
          <w:rFonts w:eastAsia="MS Mincho;ＭＳ 明朝"/>
          <w:sz w:val="14"/>
          <w:lang w:val="pt-BR"/>
        </w:rPr>
        <w:t>:      /SA :                                                  :                           --- O  B  S  E  R  V  A  C  I  O  N ---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__________:__________________________________________________:____________________________________________________________________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902.10.00:(Cont.)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907      :POLIACETALES, LOS DEMAS POLIETERES Y RESINAS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EPOXI, EN FORMAS PRIMARIAS; POLICARBONATOS,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RESINAS ALCIDICAS, POLIESTERES ALILICOS Y DEMAS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POLIESTERES, EN FORMAS PRIMARIAS.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907.60.00:Tereftalato de polietileno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920      :LAS  DEMAS  PLANCHAS,  HOJAS, PELICULAS, BANDAS Y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TIRAS, DE PLASTICO NO CELULAR Y SIN REFUERZO,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ESTRATIFICACION NI SOPORTE O COMBINACION SIMILAR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CON OTRAS MATERIAS.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920.5    :De polímeros acrílicos: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920.51.00:De polimetacrilato de metilo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920.6    :De policarbonatos, de resinas alcídicas, de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poliésteres alílicos o de otros poliésteres: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3920.62.00:De politereftalato de etileno (PET)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5209      :TEJIDOS DE ALGODON, CON UN CONTENIDO DE ALGODON,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EN PESO, SUPERIOR O IGUAL AL 85 %, DE GRAMAJE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SUPERIOR A 200 g/m2.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5209.4    :Con hilados de distintos colores: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5209.42.00:Tejidos de mezclilla ("denim")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7306      :LOS DEMAS TUBOS Y PERFILES HUECOS (POR EJEMPLO: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SOLDADOS, REMACHADOS, GRAPADOS O CON LOS BORDES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SIMPLEMENTE APROXIMADOS), DE HIERRO O DE ACERO.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7306.90.00:Los demás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Tubería de acero galvanizado al carbono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e inoxidable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--------------------------------------------------:--------------------------------------------------------------------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8007      :LAS DEMAS MANUFACTURAS DE ESTAÑO.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8007.00.00:LAS DEMAS MANUFACTURAS DE ESTAÑO.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----------:                                                  :        100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Preferencia otorgada a Paraguay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          :                                                  :                                                                    :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:__________:__________________________________________________:____________________________________________________________________:</w:t>
      </w:r>
    </w:p>
    <w:p>
      <w:pPr>
        <w:pStyle w:val="Normal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p>
      <w:pPr>
        <w:pStyle w:val="Normal"/>
        <w:rPr>
          <w:rFonts w:ascii="Courier New" w:hAnsi="Courier New" w:eastAsia="MS Mincho;ＭＳ 明朝" w:cs="Courier New"/>
          <w:sz w:val="14"/>
        </w:rPr>
      </w:pPr>
      <w:r>
        <w:rPr>
          <w:rFonts w:eastAsia="MS Mincho;ＭＳ 明朝" w:cs="Courier New" w:ascii="Courier New" w:hAnsi="Courier New"/>
          <w:sz w:val="14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9:17:00Z</dcterms:created>
  <dc:creator/>
  <dc:description/>
  <dc:language>en-US</dc:language>
  <cp:lastModifiedBy>MDIC</cp:lastModifiedBy>
  <dcterms:modified xsi:type="dcterms:W3CDTF">2003-02-17T15:39:00Z</dcterms:modified>
  <cp:revision>15</cp:revision>
  <dc:subject/>
  <dc:title/>
</cp:coreProperties>
</file>